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0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6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682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296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63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09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363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9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05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41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9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1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61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88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53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45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23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