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84633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0671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4762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883310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236869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544193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358236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279694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88219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501547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589496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845380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735700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040877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322720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