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951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494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911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2344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7300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690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953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374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005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545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14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480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724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