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3705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6538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0321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9946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2396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5176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4419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7739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4985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2846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274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685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1944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7401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8264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3858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4213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