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54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65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66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23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20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21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79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692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224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81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39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757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164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309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019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