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56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739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52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99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63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039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973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53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63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78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81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859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60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