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532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580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099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250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276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252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922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053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70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204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778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213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90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178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619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073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855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