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12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299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59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03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22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173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71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9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41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17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62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80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146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