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7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354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38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292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61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43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51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97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21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19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3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17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226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