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743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861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435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730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022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80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433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224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30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364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183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009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628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901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092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531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33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