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808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077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185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919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1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3561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029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796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942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131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380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542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0739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837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340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