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65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304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120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701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23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534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35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43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470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375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58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408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655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