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105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773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41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691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014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4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25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77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39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075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56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19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857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384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6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953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6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