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712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8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03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6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33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09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1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679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53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1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2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48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0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723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23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