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15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4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728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388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11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195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562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5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19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4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2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2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20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