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94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4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3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0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12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29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64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60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71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99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44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946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909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1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69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58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