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377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805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16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226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366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304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124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794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811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128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304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313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635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886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032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