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58201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04282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0034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41158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71961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83296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17235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07639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97287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35133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56040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89112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0736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