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502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00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29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90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388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56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596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095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682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641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42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999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14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690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13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835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