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75892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25771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4412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94998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41917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8159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25174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00013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24248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20146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29784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97137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27787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3398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41349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