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316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057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381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360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084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461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059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912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421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822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540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855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376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