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59332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22529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36157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41440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41839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18047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42466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96698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88712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62965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55177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514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182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0899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97062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2661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54587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