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822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07758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6683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964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3486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3556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968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4244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6862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1077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0820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18593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4903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7791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73185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