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438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827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274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194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874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690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964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520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820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5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605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555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942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