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236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075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734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27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566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372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42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10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558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34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305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3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246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90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23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83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01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