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059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94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640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256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990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589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0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898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863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545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221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611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094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602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470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