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92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7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78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664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25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74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17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14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95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7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82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26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0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