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74586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55902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40624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25689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99178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29497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78214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49628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0136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39814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67209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83826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98198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42887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78629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3494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89368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