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6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08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19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5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5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4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52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7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3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38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86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161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5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17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66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