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633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336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146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69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708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01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121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178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522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152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544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427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696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