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831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436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751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483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735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834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70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359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073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02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167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464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223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746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021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343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175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