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78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864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084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38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919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33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279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760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515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17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664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44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31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501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216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