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1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5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15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28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46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440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21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7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54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8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2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5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