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701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143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455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605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738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423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170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554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848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915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197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068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728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700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517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521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07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