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3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452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44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57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008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821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32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432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90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606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117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6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902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852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