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3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091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11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0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33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05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368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958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72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40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6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6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