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168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27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37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12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0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54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5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11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8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9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42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2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08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17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481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22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