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6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00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59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681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37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38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159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76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1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76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24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51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3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990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