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9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133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15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036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401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741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983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703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89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5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2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9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774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