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4950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5615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2146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0446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4172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37391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3748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2581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9185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8045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24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7902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96168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4571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067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5656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5458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