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048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239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202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338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999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11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51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2743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175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753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8533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665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193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350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19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