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279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9974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961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760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7637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453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728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877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529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852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114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633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594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