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0467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69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14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035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780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4171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520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381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456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362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12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783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494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673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769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338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44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