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52378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136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77151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35846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10377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81720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69848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86764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82165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30762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96299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28890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28438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10430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08514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