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542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0664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5953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73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165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16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936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723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64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06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518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27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889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