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791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083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5619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492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68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060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859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255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902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793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452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444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903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7009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9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749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977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