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960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657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364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233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647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099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350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056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39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382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050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58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025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301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219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