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479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849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464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429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2161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886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939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700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194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668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766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635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339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