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53275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9568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77695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61154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13871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18098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35055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363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37901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19483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96135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13616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45989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16923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09658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19123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58045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