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84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5776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13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059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714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66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869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669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271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695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026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5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579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454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932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